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Quelques mots ut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grenier: attic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ous-sol: basemen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aut: upstair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as: downst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étage: floor of building, story of building (as in a five-story bui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escalier: stairway, stair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immeuble: bui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meubles: furni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lit: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lampe: l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étagère: book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table de nuit: nightstand, night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6:08:10Z</dcterms:created>
  <dc:creator/>
  <dc:description/>
  <dc:language>en-US</dc:language>
  <cp:lastModifiedBy/>
  <cp:revision>0</cp:revision>
  <dc:subject/>
  <dc:title/>
</cp:coreProperties>
</file>